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Fonts w:eastAsia="Times New Roman"/>
          <w:lang w:eastAsia="ru-RU"/>
        </w:rPr>
        <w:t xml:space="preserve">к решению </w:t>
      </w:r>
      <w:r>
        <w:rPr>
          <w:lang w:val="en-US"/>
        </w:rPr>
        <w:t>XXV</w:t>
      </w:r>
      <w:r>
        <w:rPr/>
        <w:t xml:space="preserve"> </w:t>
      </w:r>
      <w:r>
        <w:rPr>
          <w:rFonts w:eastAsia="Times New Roman"/>
          <w:lang w:eastAsia="ru-RU"/>
        </w:rPr>
        <w:t>сессии Совет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мрюкского района  I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 созыв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4 марта 2021 года  № 114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ценка эффективности реализации муниципальных программ Курчанского сельского поселения Темрюкского района в 2020 году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992"/>
        <w:gridCol w:w="1134"/>
        <w:gridCol w:w="3969"/>
        <w:gridCol w:w="1164"/>
      </w:tblGrid>
      <w:tr>
        <w:trPr>
          <w:trHeight w:val="7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стный бюджет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стигнутые результат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ценка эффективности реализации муниципальной 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 "Реализация муниципальных функций, связанных с муниципальным управлением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520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лата заработной платы; оплата услуг связи; оплата коммунальных услуг; плата за негативное воздействие на окружающую среду; налоги; переплет, обработка, составление учетных документов для сдачи в архив; членские взносы в ассоциацию «Совет муниципальных образований Краснодарского края», проведение специальной оценки условий труд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государственных знаков почтовой  оплаты (почтовых конвертов); повышение профессионального уровня муниципальных служащих в количестве 1 человека, приобретение недостающей символики и канцелярских товаров; подписка на периодические издания Краснодарского кра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2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Муниципальная программа "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53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Муниципальная программа "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28,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технической документации и правоустанавливающих документов на объекты инженерной инфраструктуры и объекты муниципальной собственности, приобретение и содержание муниципального имущества, приобретение здания по ул.Красная, 79 в ст.Курчанской (50%), приобретение газового счетчика и водомер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Муниципальная программа "Формирование доступной среды жизнедеятельности для инвалидов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наземных тактильных указателей в количестве 20 шт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Муниципальная программа "Развитие, эксплуатация и обслуживание информационно-коммуникационных технологий администрации Курчанского сельского поселения Темрюкского района на 2019-2021 годы"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,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, техническое сопровождение  программного обеспечения (продукта), настройка ЭЦП, брауз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Муниципальная программа "Обеспечение информационного освещения деятельности администрации Курчанского сельского поселения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убликация в СМИ, размещение на сайте Курчанского сельского поселения информации о деятельности администрации и Совета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Муниципальная программа "Защита населения и территорий Курчанского сельского поселения Темрюкского района от чрезвычайных ситуаций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печатной продукции по теме безопасности при возникновении чрезвычайных ситуаций в количестве 100 ед., информационных знаков  (табличек) в количестве 5 шт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 Муниципальная программа "Обеспечение первичных мер пожарной безопасности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авка огнетушителей, приобретение и установка полимерно-песчаных люков и д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6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Муниципальная программа "Укрепление правопорядка, профилактика правонарушений, усиление борьбы с преступностью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обретение и монтаж видеорегистрационного оборудования для системы видеонаблюдения в здании администрации и парке  ст.Курчанской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Муниципальная  программа «Противодействие коррупции в органах местного самоуправления Курчанского сельского поселения Темрюкского района на 2019-2021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о 40 агитационных материалов, опубликован 1 материал на официальном сайте администрации о проводимой работе по противодействию коррупции и о реализации Программы, проведено 1 заседание комиссии по противодействию коррупци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68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Муниципальная программа  "Капитальный ремонт и ремонт автомобильных дорог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4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435,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тремонтировано 2,032 км дорог в ст.Курчанская и ст.Светлый Пут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Муниципальная программа "Повышение безопасности дорожного движения на территории Курчанского сельского поселения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5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795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емонтировано 2,8 км  дорог, заготовка песко-соляной смеси в количестве 20 т, обустроено 10 шт. искусственных неровностей, приобретено и установлено              6 светофоров Т7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 Муниципальная программа «Поддержка малого и среднего предпринимательства в Курчанском сельском поселении Темрюкского района на 2019-2021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убликовано 2 нормативно-правовых акта и др.информации в СМ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 Муниципальная программа  "Развитие водоснабжения населенных пунктов Курчанского сельского поселения Темрюкского района на 2019-2021 годы"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100 % населения питьевой водой, проектирование наружных сетей водопровода западного микрорайона, актуализация схемы водоснаб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 Муниципальная программа "Газификац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е работы с подготовкой технического плана на 4 объекта, технологическое присоединение газопровода, актуализация схемы газоснабжения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3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 Муниципальная программа "Благоустройство территории Курчанского сельского поселения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98,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лагоустройство и создание благоприятных условий, санитарное содержание территории и пр.мероприяти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6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 Муниципальная программа "Развитие систем наружного освещен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сперебойная работа сетей уличного освещения, ремонт 0,3 км сетей уличного освещения.</w:t>
            </w:r>
          </w:p>
          <w:p>
            <w:pPr>
              <w:pStyle w:val="Normal"/>
              <w:ind w:right="-16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17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 Муниципальная программа "Молодежь Курчанского сельского поселения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21 мероприятия, содействующих занятости молодежи, функционирование 12 клубов, участие 156 участников  мероприяти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39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 Муниципальная программа "Развитие сферы культуры в Курчанском сельском поселении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6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604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речислена субсидия для выполнения муниципального задания МАУ «Культура плюс»; мероприятия </w:t>
            </w:r>
            <w:r>
              <w:rPr>
                <w:sz w:val="24"/>
                <w:szCs w:val="24"/>
              </w:rPr>
              <w:t>в части поэтапного повышения уровня средней заработной  платы работников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ы; проведение праздничных мероприятий; расходы по комплектованию книжного фонда; ремонт  здания СДК ст.Курчанская и другие мероприятии по организации досуга населения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20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 Муниципальная программа "Охрана и сохранение объектов культурного наследия, расположенных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,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археологического обследования объектов археологии, ремонт памятников истор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 Муниципальная программа "Энергосбережение и повышение энергетической эффективности на территории Курчанского сельского поселении Темрюкского района на 2017 - 2019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ка 19 энергосберегающих и энергоэффективных светодиодных светильников уличного освещени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130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 Муниципальная программа "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19-2021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уществлена доплата к пенсии муниципальным служащим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 Муниципальная программа "Развитие массового спорта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обретено 36 ед. спортивного инвентаря, изготовлены футбольные ворота в количестве 2 шт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 Муниципальная программа «Формирование современной городской среды  Курчанского сельского поселения Темрюкского района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ов, смет, эскизных решений для решения мероприятий по формированию современной городской среды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55" w:hRule="atLeas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68" w:type="dxa"/>
            <w:gridSpan w:val="3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отде</w:t>
            </w:r>
            <w:bookmarkStart w:id="0" w:name="_GoBack"/>
            <w:bookmarkEnd w:id="0"/>
            <w:r>
              <w:rPr>
                <w:rFonts w:eastAsia="Times New Roman"/>
                <w:lang w:eastAsia="ru-RU"/>
              </w:rPr>
              <w:t>ла</w:t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.В.Маз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1:00Z</dcterms:created>
  <dc:creator>Kurt_SP</dc:creator>
  <dc:description/>
  <cp:keywords/>
  <dc:language>en-US</dc:language>
  <cp:lastModifiedBy>1</cp:lastModifiedBy>
  <cp:lastPrinted>2019-03-19T15:00:00Z</cp:lastPrinted>
  <dcterms:modified xsi:type="dcterms:W3CDTF">2021-03-25T11:13:00Z</dcterms:modified>
  <cp:revision>4</cp:revision>
  <dc:subject/>
  <dc:title/>
</cp:coreProperties>
</file>